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6. Теория ожидаемой полезности</w:t>
      </w:r>
    </w:p>
    <w:p>
      <w:pPr>
        <w:pStyle w:val="Normal"/>
        <w:ind w:firstLine="709"/>
        <w:jc w:val="both"/>
        <w:rPr/>
      </w:pPr>
      <w:r>
        <w:rPr/>
        <w:t xml:space="preserve">Теория ожидаемой полезности возникла как побочный продукт, добавление к теории игр. В предисловии к своей книге «Теория игр и экономическое поведение» фон Нейман и Моргенштерн изложили основные тезисы этой теории. Они отмечают, что понятие рационального поведения недостаточно определено количественно. Каждый агент максимизирует некоторую функцию, не все элементы которой находятся под его контролем. В ситуации подобной неопределенности трудно сформулировать критерий рационального поведения. Фон Нейман и Моргенштерн перешли от выбора между определенными исходами к выбору между лотереями (вариантами поведения), включающими несколько неопределенных исходов, и доказали, что критерием рациональности здесь может служить максимизация ожидаемой полезности. Максимизируется величин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возможные исход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- их полез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их вероятности.</w:t>
      </w:r>
    </w:p>
    <w:p>
      <w:pPr>
        <w:pStyle w:val="Normal"/>
        <w:ind w:firstLine="709"/>
        <w:jc w:val="both"/>
        <w:rPr/>
      </w:pPr>
      <w:r>
        <w:rPr/>
        <w:t xml:space="preserve">Аксиомы относительно упорядоченности предпочтений: транзитивность; любая сложная лотерея должна разлагаться на простые в соответствии с правилами вычисления вероятностей; есл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C</w:t>
      </w:r>
      <w:r>
        <w:rPr/>
        <w:t xml:space="preserve">, то должна существовать лотерея с исход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равноценная гарантированному получению </w:t>
      </w:r>
      <w:r>
        <w:rPr>
          <w:lang w:val="en-US"/>
        </w:rPr>
        <w:t>B</w:t>
      </w:r>
      <w:r>
        <w:rPr/>
        <w:t>. При выполнении этих аксиом вариант, выбранный индивидом, имеет наибольшее значение ожидаемой полезности. Выстроив варианты в соответствии с убывающей ожидаемой полезностью мы получим для данного индивида функцию полезности Неймана-Моргенштерна. Сравнение ожидаемой полезности у разных индивидов невозможно.</w:t>
      </w:r>
    </w:p>
    <w:p>
      <w:pPr>
        <w:pStyle w:val="Normal"/>
        <w:ind w:firstLine="709"/>
        <w:jc w:val="both"/>
        <w:rPr/>
      </w:pPr>
      <w:r>
        <w:rPr/>
        <w:t>Т.о., ожидаемая полезность зависит от вероятности и полезности.</w:t>
      </w:r>
    </w:p>
    <w:p>
      <w:pPr>
        <w:pStyle w:val="Heading1"/>
        <w:ind w:firstLine="709"/>
        <w:rPr>
          <w:u w:val="single"/>
        </w:rPr>
      </w:pPr>
      <w:r>
        <w:rPr>
          <w:u w:val="single"/>
        </w:rPr>
        <w:t>Полезность</w:t>
      </w:r>
    </w:p>
    <w:p>
      <w:pPr>
        <w:pStyle w:val="Normal"/>
        <w:ind w:firstLine="709"/>
        <w:jc w:val="both"/>
        <w:rPr/>
      </w:pPr>
      <w:r>
        <w:rPr/>
        <w:t xml:space="preserve">Теория Неймана-Моргенштерна вдохнула новую жизнь в концепцию кардинальной полезности. Данный подход позволяет дать количественную оценку полезности. </w:t>
      </w:r>
    </w:p>
    <w:p>
      <w:pPr>
        <w:pStyle w:val="Normal"/>
        <w:ind w:firstLine="709"/>
        <w:jc w:val="both"/>
        <w:rPr/>
      </w:pPr>
      <w:r>
        <w:rPr/>
        <w:t xml:space="preserve">Пример. Индивид ранжирует три блага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C</w:t>
      </w:r>
      <w:r>
        <w:rPr/>
        <w:t>. Ему предложили на выбор: лотерея, где есть возможность выбрать А или С; достоверное получение В. Если вероятность выиграть А близка к 1, индивид выберет лотерею. Существует одна вероятность выпадения А, при которой игроку безразличен выбор между лотереей или гарантированным призом. Пусть эта вероятность = 2/3. Тогда, если (условно) полезность А = 1, С = 0, ожид. полезность В = 2/3. Аналогично, предлагая в качестве альтернативы лотерее вместо В другие достоверные блага, можно разместить их полезности на отрезке от 0 до 1. Т.о., проблема количественного измерения полезности решена.</w:t>
      </w:r>
    </w:p>
    <w:p>
      <w:pPr>
        <w:pStyle w:val="Normal"/>
        <w:ind w:firstLine="709"/>
        <w:jc w:val="both"/>
        <w:rPr/>
      </w:pPr>
      <w:r>
        <w:rPr/>
        <w:t>Однако это справедливо только в ситуации риска, в ситуации определенности соотношение между полезностями может быть иным. Все зависит от отношения индивида к риску. Если он не любит риск, он может заплатить за то, чтобы не подвергаться лотерее (случай страхования). В условиях определенности продолжает господствовать ординалистская концепция. Т.к. масштаб измерения и точка отсчета для разных индивидов разные, то межличностные сравнения полезности лотерей невозможны.</w:t>
      </w:r>
    </w:p>
    <w:p>
      <w:pPr>
        <w:pStyle w:val="Heading1"/>
        <w:ind w:firstLine="709"/>
        <w:rPr/>
      </w:pPr>
      <w:r>
        <w:rPr/>
        <w:t>Отношение к риску</w:t>
      </w:r>
    </w:p>
    <w:p>
      <w:pPr>
        <w:pStyle w:val="Normal"/>
        <w:ind w:firstLine="709"/>
        <w:jc w:val="both"/>
        <w:rPr/>
      </w:pPr>
      <w:r>
        <w:rPr/>
        <w:t>Различие между кардинальной полезностью определенного исхода в условиях определенн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) и в условиях риск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) является косвенным показателем отношения данного индивида к риску.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ретируются как денежные суммы). Эта проблема была разработана Сэвиджем и Фридменом. Они рассмотрели два типа отношения людей к риску: предпочтение риска и его неприятие. При неприятии риска функция полезности выпукла кверху, при предпочтении – вогнута книзу в точке, соответствующей математическому ожиданию дохода данной игры. Т.е., если индивид не приемлет риск, чтобы побудить его сыграть в честную лотерею, где цена билета равна мат. ожиданию дохода (актуарной ценности), ему надо доплатить сумму, равную разнице между актуарным доходом и стоимостью достоверного эквивалента лотереи (с точки зрения индивида).</w:t>
      </w:r>
    </w:p>
    <w:p>
      <w:pPr>
        <w:pStyle w:val="Normal"/>
        <w:ind w:firstLine="709"/>
        <w:jc w:val="both"/>
        <w:rPr/>
      </w:pPr>
      <w:r>
        <w:rPr/>
        <w:t xml:space="preserve">Показателем отношения к риску является мера выпуклости функции. В качестве меры неприятия риска позднее был предложен коэффициент Эрроу-Пратта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зное отношение людей к риску проявляется у одних и тех же индивидов в разных обстоятельствах. </w:t>
      </w:r>
    </w:p>
    <w:p>
      <w:pPr>
        <w:pStyle w:val="Heading1"/>
        <w:ind w:firstLine="709"/>
        <w:rPr/>
      </w:pPr>
      <w:r>
        <w:rPr>
          <w:u w:val="single"/>
        </w:rPr>
        <w:t>Концепция вероятности</w:t>
      </w:r>
      <w:r>
        <w:rPr/>
        <w:t xml:space="preserve"> – </w:t>
      </w:r>
      <w:r>
        <w:rPr>
          <w:i w:val="false"/>
          <w:iCs w:val="false"/>
        </w:rPr>
        <w:t>второй главный компонент модели ожидаемой полезности. Основной вопрос: где находится основной источник неопределенности: в самом человеке или в окружающем его мире. Соответственно упор делался на объективную или субъективную вероятность</w:t>
      </w:r>
      <w:r>
        <w:rPr/>
        <w:t>.</w:t>
      </w:r>
      <w:r>
        <w:rPr>
          <w:i w:val="false"/>
          <w:iCs w:val="false"/>
        </w:rPr>
        <w:t xml:space="preserve"> В теории Неймана-Моргенштерна предполагаются объективные вероятности, одинаковые для каждого экономического субъекта. Но в экономической действительности сфера применения таких вероятностей невелика. Рамсей и Сэвидж разработали подход, где рассматривается субъективная вероятность как функция от объективной. </w:t>
      </w:r>
    </w:p>
    <w:p>
      <w:pPr>
        <w:pStyle w:val="TextBodyIndent"/>
        <w:rPr/>
      </w:pPr>
      <w:r>
        <w:rPr/>
        <w:t xml:space="preserve">Теория ожидаемой полезности, если объединить все ее разновидности, является универсальным инструментарием неоклассической микроэкономики. </w:t>
      </w:r>
    </w:p>
    <w:p>
      <w:pPr>
        <w:pStyle w:val="Heading1"/>
        <w:ind w:firstLine="709"/>
        <w:rPr/>
      </w:pPr>
      <w:r>
        <w:rPr/>
        <w:t>Аномалии</w:t>
      </w:r>
    </w:p>
    <w:p>
      <w:pPr>
        <w:pStyle w:val="Normal"/>
        <w:ind w:firstLine="709"/>
        <w:jc w:val="both"/>
        <w:rPr/>
      </w:pPr>
      <w:r>
        <w:rPr/>
        <w:t>Лабораторные эксперименты показали, что существуют ситуации, не объясняемые теорией ожидаемой полезности Неймана-Моргенштерна. Отчасти это объясняется нарушением основных аксиом ожидаемой полезности. Важное значение имеет также формулировка задачи перед испытуемым. Индивиды проявляют асимметричную оценку одинаковых по величине положительных и отрицательных исходов. Опыты показали, что неприятие риска распространено у людей гораздо шире, чем его предпочтение. Теория Неймана-Моргенштерна предполагает нейтральное отношение к риску. Был выявлен нелинейный характер зависимости субъективных вероятностей от объективных. Субъективная вероятность выше объективной при малых значениях объективных вероятностей и ниже при больших.</w:t>
      </w:r>
    </w:p>
    <w:p>
      <w:pPr>
        <w:pStyle w:val="Normal"/>
        <w:ind w:firstLine="709"/>
        <w:jc w:val="both"/>
        <w:rPr/>
      </w:pPr>
      <w:r>
        <w:rPr/>
        <w:t>Защитники теории ожидаемой полезности отмечали, что эти аномалии не могут дискредитировать теорию, т.к. эксперимент не может воссоздать всех реальных условий. Однако аномалии были зафиксированы и в реальном рыночном поведении.</w:t>
      </w:r>
    </w:p>
    <w:p>
      <w:pPr>
        <w:pStyle w:val="Normal"/>
        <w:ind w:firstLine="709"/>
        <w:jc w:val="both"/>
        <w:rPr/>
      </w:pPr>
      <w:r>
        <w:rPr/>
        <w:t>Тем не менее теория ожидаемой полезности продолжает использоваться экономистами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08:25:00Z</dcterms:created>
  <dc:creator>Света</dc:creator>
  <dc:description/>
  <dc:language>en-US</dc:language>
  <cp:lastModifiedBy>Света</cp:lastModifiedBy>
  <dcterms:modified xsi:type="dcterms:W3CDTF">2001-12-15T09:54:00Z</dcterms:modified>
  <cp:revision>3</cp:revision>
  <dc:subject/>
  <dc:title>16</dc:title>
</cp:coreProperties>
</file>